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ект закона Мурманской области </w:t>
      </w:r>
    </w:p>
    <w:p>
      <w:pPr>
        <w:pStyle w:val="Normal"/>
        <w:jc w:val="right"/>
        <w:rPr/>
      </w:pPr>
      <w:r>
        <w:rPr/>
        <w:t>внесен Врио Губернатор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рманской области</w:t>
      </w:r>
    </w:p>
    <w:p>
      <w:pPr>
        <w:pStyle w:val="Normal"/>
        <w:ind w:left="-142" w:right="14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142" w:right="14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ind w:left="-142" w:right="140" w:hanging="0"/>
        <w:jc w:val="center"/>
        <w:rPr>
          <w:b/>
          <w:b/>
          <w:sz w:val="32"/>
          <w:szCs w:val="32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426" w:hanging="0"/>
        <w:jc w:val="center"/>
        <w:rPr/>
      </w:pPr>
      <w:r>
        <w:rPr>
          <w:b/>
          <w:sz w:val="32"/>
          <w:szCs w:val="32"/>
        </w:rPr>
        <w:t>ОБ ОЦЕНКЕ РЕГУЛИРУЮЩЕГО ВОЗДЕЙСТВИЯ ПРОЕКТОВ НОРМАТИВНЫХ ПРАВОВЫХ АКТОВ МУРМАНСКОЙ ОБЛАСТИ, ПРОЕКТОВ МУНИЦИПАЛЬНЫХ НОРМАТИВНЫХ ПРАВОВЫХ АКТОВ И ЭКСПЕРТИЗЕ НОРМАТИВНЫХ ПРАВОВЫХ АКТОВ МУРМАНСКОЙ ОБЛАСТИ, МУНИЦИПАЛЬНЫХ НОРМАТИВНЫХ ПРАВОВЫХ АКТОВ</w:t>
      </w:r>
    </w:p>
    <w:p>
      <w:pPr>
        <w:pStyle w:val="Normal"/>
        <w:ind w:left="-426" w:hanging="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ind w:left="-426" w:hanging="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Настоящий Закон в соответствии со статьей 26.3-3 Федерального закона от 06.10.1999 №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статьями 7 и 46 Федерального закона от 06.10.2003 № 131-ФЗ "Об общих принципах организации местного самоуправления в Российской Федерации" регулирует вопросы, связанные с проведением оценки регулирующего воздействия проектов нормативных правовых актов Мурман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экспертизы указанных нормативных правовых актов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татья 1. Оценка регулирующего воздействия проектов нормативных правовых актов Мурманской области и проектов муниципальных нормативных правовых актов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 Оценка регулирующего воздействия (далее – ОРВ) проектов нормативных правовых актов Мурман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проводитс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, областного бюджета (при проведении оценки регулирующего воздействия проектов нормативных правовых актов Мурманской области), местных бюджетов (при проведении оценки регулирующего воздействия проектов муниципальных нормативных правовых актов)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2. Помимо проектов нормативных правовых актов Мурманской области и проектов муниципальных нормативных правовых актов, не затрагивающих вопросы осуществления предпринимательской и инвестиционной деятельности, ОРВ не проводится в отношении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проектов законов Мурманской области об областном бюджете, о внесении изменений в закон Мурманской области об областном бюджете, о годовом отчете об исполнении областного бюджета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проектов законов Мурманской области, предусматривающих предоставление (отмену) налоговых льгот, подлежащих оценке их эффективности в соответствии с Законом Мурманской области от 24.11.2008 № 1025-01-ЗМО "Об оценке эффективности налоговых льгот, предоставленных (планируемых к предоставлению) законами Мурманской области", иных проектов законов Мурманской области в сфере налоговой политики, подлежащих публичной независимой экспертизе в соответствии с Законом Мурманской области от 11.07.2008 № 996-01-ЗМО "Об Общественной палате Мурманской области"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проектов нормативных правовых актов исполнительного органа государственной власти Мурманской области, осуществляющего функции в сфере государственного регулирования цен (тарифов) на территории Мурманской области, устанавливающих подлежащие государственному регулированию цены (тарифы)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проектов нормативных правовых актов Мурманской области, вынесенных на областной референдум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проектов муниципальных нормативных правовых актов представительных органов муниципальных образований Мурманской области (далее – муниципальные образования) о местных бюджетах, о внесении изменений в данные нормативные правовые акты, о годовых отчетах об исполнении местных бюджетов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роектов муниципальных нормативных правовых актов, вынесенных на местный референдум; </w:t>
      </w:r>
    </w:p>
    <w:p>
      <w:pPr>
        <w:pStyle w:val="Normal"/>
        <w:ind w:firstLine="709"/>
        <w:jc w:val="both"/>
        <w:rPr/>
      </w:pPr>
      <w:r>
        <w:rPr/>
        <w:t xml:space="preserve">проектов нормативных правовых актов Мурманской области и </w:t>
      </w:r>
      <w:r>
        <w:rPr>
          <w:rFonts w:eastAsia="Calibri"/>
        </w:rPr>
        <w:t>проектов муниципальных  нормативных правовых актов</w:t>
      </w:r>
      <w:r>
        <w:rPr/>
        <w:t>, содержащих сведения, составляющие государственную тайну, или сведения конфиденциального характера;</w:t>
      </w:r>
    </w:p>
    <w:p>
      <w:pPr>
        <w:pStyle w:val="Normal"/>
        <w:ind w:firstLine="709"/>
        <w:jc w:val="both"/>
        <w:rPr/>
      </w:pPr>
      <w:r>
        <w:rPr/>
        <w:t>проектов нормативных правовых актов Мурманской области в сфере обеспечения радиационной безопасности.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татья 2. Процедура ОРВ проектов нормативных правовых актов Мурман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Процедура ОРВ проектов нормативных правовых актов Мурман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состоит из следующих этапов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) публичные консультации по проекту нормативного правового акта Мурманской области или проекту муниципального нормативного правового акта (далее – публичные консультации)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2) формирование сводного отчета о проведении ОРВ проекта нормативного правового акта Мурманской области или проекта муниципального нормативного правового акта (далее – сводный отчет)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) подготовка заключения об ОРВ проекта нормативного правового акта Мурманской области или проекта муниципального правового акта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татья 3. Проведение ОРВ проектов нормативных правовых актов Мурманской области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 Мурманская областная Дума проводит ОРВ проектов законов Мурманской области, внесенных в Мурманскую областную Думу субъектами права законодательной инициативы (за исключением Губернатора Мурманской области), проектов иных нормативных правовых актов Мурманской области, разрабатываемых и принимаемых Мурманской областной Думо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Порядок проведения ОРВ указанных проектов нормативных правовых актов  Мурманской области утверждается Мурманской областной Думо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2. Исполнительные органы государственной власти Мурманской области проводят публичные консультации и формируют сводные отчеты в отношении разработанных ими проектов законов Мурманской области, вносимых Губернатором Мурманской области в Мурманскую областную Думу в порядке законодательной инициативы, проектов нормативных правовых актов Губернатора Мурманской области, проектов нормативных правовых актов Правительства Мурманской области, проектов нормативных правовых актов, принимаемых органами исполнительной власти Мурманской области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Подготовка заключений об ОРВ данных проектов нормативных правовых актов Мурманской области осуществляется исполнительным органом государственной власти Мурманской области,  уполномоченным Правительством Мурманской области на выполнение функций нормативно-правового, информационного и методического обеспечения ОРВ (далее – уполномоченный орган)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Порядок проведения ОРВ проектов нормативных правовых актов Мурманской области, указанных в абзаце первом настоящего пункта, утверждается Правительством Мурманской област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татья 4. Проведение ОРВ проектов муниципальных нормативных правовых актов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 Представительный орган муниципального образования (далее – представительный орган) проводит ОРВ проектов муниципальных нормативных правовых актов, внесенных в представительный орган субъектами правотворческой инициативы (за исключением главы местной администрации муниципального образования (далее – местная администрация), проектов иных муниципальных нормативных правовых актов, разрабатываемых и принимаемых представительным органом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2. Местная администрация проводит ОРВ проектов муниципальных нормативных правовых актов, вносимых главой местной администрации в представительный орган в порядке правотворческой инициативы, проектов муниципальных нормативных правовых актов, принимаемых местной администрацие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. Порядок проведения ОРВ проектов муниципальных нормативных правовых актов утверждается  правовым актом представительного органа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Статья 5. Публичные консультации. Сводный отчет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 О проведении публичных консультаций органы государственной власти Мурманской области и органы местного самоуправления, осуществляющие ОРВ соответственно проектов нормативных правовых актов Мурманской области, проектов муниципальных нормативных  правовых актов, информируют заинтересованных лиц путем размещения уведомлен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2. Уведомление о проведении публичных консультаций размещается в информационно-телекоммуникационной сети "Интернет" на официальном сайте органа государственной власти Мурманской области или органа местного самоуправления, осуществляющих ОРВ соответственно проектов нормативных правовых актов Мурманской области, проектов муниципальных нормативных правовых актов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. Уведомление о проведении публичных консультаций содержит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) перечень вопросов для заинтересованных лиц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) срок, в течение которого принимаются предложения от заинтересованных лиц. Данный срок не может составлять менее 15 календарных дней со дня размещения уведомления о проведении публичного обсуждения;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) адрес электронной почты и почтовый адрес, по которым принимаются предложения от заинтересованных лиц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4) иную информацию – по усмотрению органа государственной власти Мурманской области или органа местного самоуправления, осуществляющих ОРВ соответственно проекта нормативного правового акта Мурманской области, проекта муниципального нормативного правового акта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К уведомлению прилагается проект нормативного правового акта Мурманской области или проект муниципального нормативного правового акта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4. Итоги публичного обсуждения оформляются в виде сводного отчета, который содержит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) перечень предложений, поступивших от заинтересованных лиц в ходе публичных консультаций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2) результаты рассмотрения указанных предложений (учтены при доработке проекта нормативного правового акта Мурманской области или проекта муниципального нормативного правового акта; если не учтены – причины такого решения)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) иную информацию – по усмотрению органа государственной власти Мурманской области или органа местного самоуправления, осуществляющих ОРВ соответственно проекта нормативного правового акта Мурманской области, проекта муниципального нормативного правового акта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5. Формы уведомления о проведении публичных консультаций и подготовке сводного отчета утверждаются соответственно Мурманской областной Думой, Правительством Мурманской области, представительным органом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татья 6. Заключение об ОРВ проекта нормативного правового акта Мурманской области или проекта муниципального нормативного правового акта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. Заключение об ОРВ проекта нормативного правового акта Мурманской области или проекта муниципального нормативного правового акта (далее – заключение) осуществляют соответственно Мурманская областная Дума в случаях, установленных пунктом 1 статьи 3 настоящего Закона, уполномоченный орган в случаях, установленных пунктом 2 статьи 3 настоящего Закона,  структурное подразделение местной администрации, определенное главой местной администрации, на основе представленного проекта нормативного правового акта Мурманской области, проекта муниципального нормативного правового акта и сводного отчета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 Срок подготовки заключения не может составлять более 15 календарных дней со дня поступления проекта нормативного правового акта Мурманской области и проекта муниципального нормативного правового акта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3. В порядке проведения ОРВ, утвержденном в соответствии с пунктами 1 и 2  статьи 3, или пунктом 3 статьи 4 настоящего Закона, могут быть предусмотрены процедуры предварительного рассмотрения Мурманской областной Думой, уполномоченным органом и структурным подразделением местной администрации, указанным в пункте 1 настоящей статьи, проектов нормативных правовых актов Мурманской области и проектов муниципальных нормативных правовых актов, не оказывающих существенного воздействия на субъекты предпринимательской и инвестиционной деятельности, и подготовка заключения по результатам такого рассмотрения, в случае, если критерии определения данных нормативных правовых актов предусмотрены в указанном порядке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4. Форма заключения утверждается соответственно Мурманской областной Думой, Правительством Мурманской области, представительным органом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татья 7. Экспертиза нормативных правовых актов Мурманской области или муниципальных нормативных правовых актов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 Нормативные правовые акты Мурманской области и муниципальные нормативные правовые акты в целях выявления в них положений, необоснованно затрудняющих осуществление предпринимательской и инвестиционной деятельности, подлежат экспертизе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2. Порядок проведения экспертизы нормативных правовых актов Мурманской области, муниципальных нормативных правовых актов утверждаются соответственно Правительством Мурманской области, представительным органом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татья 8. Методическое обеспечение деятельности по проведению ОРВ проектов муниципальных нормативных правовых актов и экспертизы муниципальных нормативных правовых актов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Методическое обеспечение деятельности по проведению оценки регулирующего воздействия проектов муниципальных нормативных правовых актов и экспертизы муниципальных нормативных правовых актов, включая подготовку типовых муниципальных нормативных правовых актов, осуществляется уполномоченным органом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татья 9. Вступление в силу настоящего Закона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 Настоящий Закон вступает в силу по истечении 10 дней со дня его официального опубликован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2. Положения настоящего Закона в части проведения ОРВ проектов муниципальных правовых актов и экспертизы муниципальных правовых актов применяются в отношении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муниципального образования город Мурманск – с 1 января 2015 года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иных муниципальных образований со статусом городского округа и муниципальных образований со статусом муниципального района – с 1 января 2016 года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муниципальных образований со статусом городского (сельского) поселения – с 1 января 2017 года.</w:t>
      </w:r>
    </w:p>
    <w:p>
      <w:pPr>
        <w:pStyle w:val="Normal"/>
        <w:ind w:left="-426" w:firstLine="56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426" w:firstLine="568"/>
        <w:jc w:val="both"/>
        <w:rPr/>
      </w:pPr>
      <w:r>
        <w:rPr/>
      </w:r>
    </w:p>
    <w:p>
      <w:pPr>
        <w:pStyle w:val="Normal"/>
        <w:ind w:left="-426" w:firstLine="568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  <w:t xml:space="preserve">Временно исполняющая </w:t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  <w:t xml:space="preserve">обязанности Губернатора </w:t>
      </w:r>
    </w:p>
    <w:p>
      <w:pPr>
        <w:pStyle w:val="Normal"/>
        <w:ind w:left="-426" w:hanging="0"/>
        <w:jc w:val="both"/>
        <w:rPr/>
      </w:pPr>
      <w:r>
        <w:rPr>
          <w:b/>
        </w:rPr>
        <w:t xml:space="preserve">Мурманской области                                       </w:t>
        <w:tab/>
        <w:t xml:space="preserve">                             </w:t>
        <w:tab/>
        <w:t xml:space="preserve">           М.В. КОВТУ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left="-426" w:hanging="0"/>
        <w:jc w:val="center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к проекту закона Мурманской области «Об оценке регулирующего воздействия проектов нормативных правовых актов Мурманской области, проектов муниципальных нормативных правовых актов и экспертизе  нормативных правовых актов Мурманской области, муниципальных нормативных правовых актов»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Проект закона Мурманской области «Об оценке регулирующего воздействия проектов нормативных правовых актов Мурманской области, проектов муниципальных нормативных правовых актов и экспертизы  нормативных правовых актов Мурманской области, муниципальных нормативных правовых актов» разработан в соответствии с планом законопроектной деятельности Правительства Мурманской области на 2014 год с учетом положений Методических рекомендаций по организации и проведению процедуры оценки регулирующего воздействия проектов нормативных правовых актов субъектов Российской Федерации и экспертизы нормативных правовых актов субъектов Российской Федерации, утвержденных приказом Министерства экономического развития Российской Федерации от 26 марта 2014 года № 159. 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недрение института оценки регулирующего воздействия (далее – ОРВ) на региональном уровне является одним из приоритетов проводимой в России административной реформы. Согласно Указу Президента Российской Федерации от 7 мая 2012 года № 601 «Об основных направлениях совершенствования системы государственного управления» Правительству Российской Федерации было поручено обеспечить реализацию мероприятий, направленных на дальнейшее совершенствование и развитие института ОРВ проектов нормативных правовых актов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РВ проектов нормативных правовых актов и экспертиза нормативных правовых актов в субъекте Российской Федерации проводится в порядке, установленном нормативными правовыми актами субъектов Российской Федерации. На 1 января 2014 года 30 субъектов Российской Федерации, в том числе и Мурманская область, закрепили необходимость осуществления процедур ОРВ на региональном уровне. При этом в настоящее время в отдельных субъектах Российской Федерации приняты нормативные правовые акты, регулирующие на муниципальном уровне процедуру проведения ОРВ, а в ряде муниципалитетов действуют пилотные проекты, например, в Ульяновской, Орловской, Калужской, Пензенской областях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В соответствии с Федеральным законом Российской Федерации от 02.07.2013 № 176-ФЗ «О внесении изме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7 и 46 Федерального закона «Об общих принципах организации местного самоуправления в Российской Федерации» по вопросам оценки регулирующего воздействия проектов нормативных правовых актов и экспертизы нормативных правовых актов» с 1 января 2015 года вводится процедура оценки регулирующего воздействия муниципальных нормативных правовых актов, затрагивающих вопросы предпринимательской и инвестиционной деятельности. </w:t>
      </w:r>
    </w:p>
    <w:p>
      <w:pPr>
        <w:pStyle w:val="Style21"/>
        <w:spacing w:before="0" w:after="0"/>
        <w:ind w:firstLine="709"/>
        <w:jc w:val="both"/>
        <w:rPr/>
      </w:pPr>
      <w:hyperlink r:id="rId2" w:tgtFrame="_blank">
        <w:r>
          <w:rPr>
            <w:rStyle w:val="InternetLink"/>
            <w:shd w:fill="FFFFFF" w:val="clear"/>
          </w:rPr>
          <w:t xml:space="preserve">Федеральным законом от 02.07.2013 № 176-ФЗ </w:t>
        </w:r>
      </w:hyperlink>
      <w:r>
        <w:rPr>
          <w:shd w:fill="FFFFFF" w:val="clear"/>
        </w:rPr>
        <w:t>установлено, что:</w:t>
      </w:r>
    </w:p>
    <w:p>
      <w:pPr>
        <w:pStyle w:val="Style21"/>
        <w:spacing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1. Муниципальные нормативные правовые акты, затрагивающие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подлежат экспертизе, проводимой органами местного самоуправления в порядке, установленном муниципальными нормативными правовыми актами в соответствии с законом субъекта Российской Федерации;</w:t>
      </w:r>
    </w:p>
    <w:p>
      <w:pPr>
        <w:pStyle w:val="Style21"/>
        <w:spacing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2. Проекты муниципальных нормативных правовых актов, затрагивающие вопросы осуществления предпринимательской и инвестиционной деятельности, подлежат оценке регулирующего воздействия, проводимой органами местного самоуправления в порядке, установленном муниципальными нормативными правовыми актами в соответствии с законом субъекта Российской Федерации. Оценка регулирующего воздействия проектов муниципальных нормативных правовых актов проводитс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ых бюджетов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Данный законопроект разработан в целях методического обеспечения организации и проведения процедуры оценки регулирующего воздействия на региональном и муниципальном уровнях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В частности, законопроектом предлагается: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становить, в отношении каких нормативных правовых актов проводится или не проводится процедура  ОРВ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пределить этапы проведения ОРВ и участников проведения ОРВ;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регламентировать процедуры ОРВ, включающие проведение публичных консультаций, формирование сводного отчета и подготовку заключения об ОРВ;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пределить необходимость проведения экспертизы нормативных правовых актов Мурманской области и муниципальных нормативных правовых актов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возложить на уполномоченный орган  обязанность по осуществлению методического обеспечения деятельности по проведению ОРВ проектов муниципальных нормативных правовых актов и экспертизы муниципальных нормативных правовых актов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Реализация закона Мурманской области «Об оценке регулирующего воздействия проектов нормативных правовых актов Мурманской области, проектов муниципальных нормативных правовых актов и экспертизе  нормативных правовых актов Мурманской области, муниципальных нормативных правовых актов» не потребует дополнительных расходов из средств областного бюджета.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ПЕРЕЧЕНЬ нормативных правовых актов</w:t>
      </w:r>
    </w:p>
    <w:p>
      <w:pPr>
        <w:pStyle w:val="Normal"/>
        <w:ind w:firstLine="708"/>
        <w:jc w:val="center"/>
        <w:rPr/>
      </w:pPr>
      <w:r>
        <w:rPr>
          <w:b/>
          <w:bCs/>
          <w:szCs w:val="24"/>
        </w:rPr>
        <w:t xml:space="preserve">Мурманской области,  принятия, изменения, признания  утратившими  силу которых потребует принятие </w:t>
      </w:r>
      <w:r>
        <w:rPr>
          <w:b/>
          <w:szCs w:val="24"/>
        </w:rPr>
        <w:t>закона Мурманской области «Об оценке регулирующего воздействия проектов нормативных правовых актов Мурманской области, проектов муниципальных нормативных правовых актов и экспертизе  нормативных правовых актов Мурманской области, муниципальных нормативных правовых актов»</w:t>
      </w:r>
    </w:p>
    <w:p>
      <w:pPr>
        <w:pStyle w:val="Normal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Принятие </w:t>
      </w:r>
      <w:r>
        <w:rPr>
          <w:szCs w:val="24"/>
        </w:rPr>
        <w:t>закона  Мурманской  области «Об оценке регулирующего воздействия проектов нормативных правовых актов Мурманской области, проектов муниципальных нормативных правовых актов и экспертизе  нормативных правовых актов Мурманской области, муниципальных нормативных правовых актов» потребует:</w:t>
      </w:r>
    </w:p>
    <w:p>
      <w:pPr>
        <w:pStyle w:val="Normal"/>
        <w:ind w:firstLine="709"/>
        <w:jc w:val="both"/>
        <w:rPr/>
      </w:pPr>
      <w:r>
        <w:rPr/>
        <w:t>1. Внесения изменений в следующие нормативные правовые акты Мурманской области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) постановление Правительства Мурманской области от 23.10.2013 № 617-ПП «Об оценке регулирующего воздействия нормативных правовых актов Мурманской области»;</w:t>
      </w:r>
    </w:p>
    <w:p>
      <w:pPr>
        <w:pStyle w:val="Normal"/>
        <w:ind w:firstLine="708"/>
        <w:jc w:val="both"/>
        <w:rPr>
          <w:szCs w:val="24"/>
          <w:lang w:eastAsia="en-US"/>
        </w:rPr>
      </w:pPr>
      <w:r>
        <w:rPr>
          <w:color w:val="000000"/>
          <w:szCs w:val="24"/>
          <w:shd w:fill="FFFFFF" w:val="clear"/>
        </w:rPr>
        <w:t>2) п</w:t>
      </w:r>
      <w:r>
        <w:rPr>
          <w:szCs w:val="24"/>
        </w:rPr>
        <w:t>остановление Правительства Мурманской области от 30.01.2014 «О Регламенте Правительства Мурманской области и иных исполнительных органов государственной власти Мурманской области»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3) постановление Правительства Мурманской области от 17.05.2013 № 263-ПП «Об утверждении положения о Комитете развития промышленности и предпринимательства Мурманской области»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4"/>
        </w:rPr>
        <w:t xml:space="preserve">4) Регламент </w:t>
      </w:r>
      <w:r>
        <w:rPr>
          <w:iCs/>
          <w:szCs w:val="24"/>
        </w:rPr>
        <w:t xml:space="preserve">Мурманской областной Думы, утвержденный постановлением Мурманской областной Думы от 14.02.2008 № 530. </w:t>
      </w:r>
    </w:p>
    <w:p>
      <w:pPr>
        <w:pStyle w:val="Normal"/>
        <w:ind w:firstLine="709"/>
        <w:rPr/>
      </w:pPr>
      <w:r>
        <w:rPr/>
        <w:t>2. Разработки следующих нормативных правовых актов Мурманской области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) постановления Мурманской областной Думы о порядке проведения оценки регулирующего воздействия (далее – ОРВ)  проектов законов Мурманской области, внесенных в Мурманскую областную Думу субъектами права законодательной инициативы (за исключением Губернатора Мурманской области), проектов иных нормативных правовых актов Мурманской области, разрабатываемых и принимаемых Мурманской областной Думой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2) постановления Мурманской областной Думы об утверждении формы уведомления о проведении публичных консультаций и подготовке сводного отчета по проектам законов Мурманской области, внесенных в Мурманскую областную Думу субъектами права законодательной инициативы (за исключением Губернатора Мурманской области), проектам иных нормативных правовых актов Мурманской области, разрабатываемых и принимаемых Мурманской областной Думой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3) постановления   Мурманской областной Думы  об утверждении формы заключения о процедуре предварительного рассмотрения Мурманской областной Думой  проектов нормативных правовых актов Мурманской области (проектов законов Мурманской области, внесенных в Мурманскую областную Думу субъектами права законодательной инициативы (за исключением Губернатора Мурманской области), проектов иных нормативных правовых актов Мурманской области, разрабатываемых и принимаемых Мурманской областной Думой), не оказывающих существенного воздействия на субъекты предпринимательской и инвестиционной деятельности, в случае, если критерии определения данных нормативных правовых актов предусмотрены в  порядке проведения ОРВ, утвержденном Мурманской областной Думой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) постановления  Правительства Мурманской области о порядке проведения ОРВ проектов нормативных правовых актов, разрабатываемых исполнительными органами государственной власти Мурманской области (проектов законов Мурманской области, вносимых Губернатором Мурманской области в Мурманскую областную Думу в порядке законодательной инициативы, проектов нормативных правовых актов Губернатора Мурманской области, проектов нормативных правовых актов Правительства Мурманской области, проектов нормативных правовых актов, принимаемых органами исполнительной власти Мурманской области)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5) постановления  Правительства Мурманской области об утверждении формы уведомления о проведении публичных консультаций и подготовке сводного отчета по проектам  нормативных правовых актов, разрабатываемых исполнительными органами государственной власти Мурманской области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6) постановления  Правительства Мурманской области об утверждении формы заключения о процедуре предварительного рассмотрения исполнительным органом государственной власти Мурманской области, уполномоченным Правительством Мурманской области на выполнение функций нормативно-правового, информационного и методического обеспечения ОРВ,  проектов нормативных правовых актов Мурманской области, разрабатываемых исполнительными органами государственной власти Мурманской области, не оказывающих существенного воздействия на субъекты предпринимательской и инвестиционной деятельности, в случае, если критерии определения данных нормативных правовых актов предусмотрены в  порядке проведения ОРВ, утвержденном Правительством Мурманской области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7) постановления Правительства Мурманской области об утверждении порядка проведения экспертизы нормативных правовых актов Мурманской области;</w:t>
      </w:r>
    </w:p>
    <w:p>
      <w:pPr>
        <w:pStyle w:val="Normal"/>
        <w:ind w:firstLine="708"/>
        <w:jc w:val="both"/>
        <w:rPr/>
      </w:pPr>
      <w:r>
        <w:rPr>
          <w:szCs w:val="24"/>
        </w:rPr>
        <w:t>8) нормативного правового акта исполнительного органа государственной власти Мурманской области, уполномоченного Правительством Мурманской области на выполнение функций нормативно-правового, информационного и методического обеспечения ОРВ, об утверждении методических рекомендаций по организации и проведению процедуры ОРВ проектов муниципальных нормативных правовых актов и экспертизы муниципальных нормативных правовых акт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sz w:val="24"/>
    </w:rPr>
  </w:style>
  <w:style w:type="character" w:styleId="Style14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2"/>
    <w:qFormat/>
    <w:rPr>
      <w:sz w:val="24"/>
    </w:rPr>
  </w:style>
  <w:style w:type="character" w:styleId="Style16">
    <w:name w:val="Название Знак"/>
    <w:basedOn w:val="Style12"/>
    <w:qFormat/>
    <w:rPr>
      <w:sz w:val="24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66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vest-orel.ru/userfiles/176-FZ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рддержать законодательную инициативу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1:12:00Z</dcterms:created>
  <dc:creator>Оразова Г.П.</dc:creator>
  <dc:description/>
  <cp:keywords/>
  <dc:language>en-US</dc:language>
  <cp:lastModifiedBy>Морозова</cp:lastModifiedBy>
  <cp:lastPrinted>2014-03-17T12:26:00Z</cp:lastPrinted>
  <dcterms:modified xsi:type="dcterms:W3CDTF">2014-09-22T06:56:00Z</dcterms:modified>
  <cp:revision>6</cp:revision>
  <dc:subject/>
  <dc:title>проект</dc:title>
</cp:coreProperties>
</file>